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3102723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8324689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2808012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7109522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